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7-2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As part of a sales competition, Sam sold one flat screen TV set and 8 Blu-ray DVD players. His partner Ted sold 3 flat screen TV sets and 3 Blu-ray DVD players.  Sam’s sales totaled $4250 and Ted’s sales totaled $4875. How much would it cost to buy 5 flat screen TV sets?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  <w:t>2. Given:</w:t>
        <w:tab/>
        <w:t>x – 5y = 20</w:t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  <w:tab/>
        <w:tab/>
        <w:tab/>
        <w:tab/>
        <w:t>3x + 7y = 27</w:t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  <w:t>What is x – y?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02:00Z</dcterms:created>
  <dc:creator>Chatham County</dc:creator>
  <dc:description/>
  <cp:keywords/>
  <dc:language>en-US</dc:language>
  <cp:lastModifiedBy>Chatham County</cp:lastModifiedBy>
  <dcterms:modified xsi:type="dcterms:W3CDTF">2010-03-23T14:02:00Z</dcterms:modified>
  <cp:revision>2</cp:revision>
  <dc:subject/>
  <dc:title>EOC Practice 5-6</dc:title>
</cp:coreProperties>
</file>